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25 ноября 2016 года №17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6071870" cy="481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4853" w:leader="none"/>
                              </w:tabs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4853" w:leader="none"/>
                              </w:tabs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акарьевского муниципальн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37.95pt;mso-wrap-distance-left:9pt;mso-wrap-distance-right:0pt;mso-wrap-distance-top:0pt;mso-wrap-distance-bottom:0pt;margin-top:1.9pt;mso-position-vertical-relative:text;margin-left:1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иложение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4853" w:leader="none"/>
                        </w:tabs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 решению Собрания депутатов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4853" w:leader="none"/>
                        </w:tabs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акарьевского муниципальн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ный план приватизации муниципального имуществ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акарьевского муниципального района Костромской области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7 год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83"/>
        <w:gridCol w:w="1904"/>
        <w:gridCol w:w="1401"/>
        <w:gridCol w:w="1144"/>
        <w:gridCol w:w="118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приватиз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стоимость, тыс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ая стоимость, тыс. руб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сушилки (литер Ж), площадью 132,4 кв.м.,1981 год ввода в эксплуатаци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 Макарьев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орожная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ФаПа, общей площадью 256,2 кв.м., 1980 год ввода в эксплуатаци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Макарьевский р- он, д. Ефино, ул. Культурный центр, д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Нежилое здание (школа) Городское училище,1865 г. («Училище высшее начальное, 3-я четв., кон. </w:t>
            </w:r>
            <w:r>
              <w:rPr>
                <w:rFonts w:cs="Arial" w:ascii="Arial" w:hAnsi="Arial"/>
                <w:lang w:val="en-US"/>
              </w:rPr>
              <w:t>XIX</w:t>
            </w:r>
            <w:r>
              <w:rPr>
                <w:rFonts w:cs="Arial" w:ascii="Arial" w:hAnsi="Arial"/>
              </w:rPr>
              <w:t xml:space="preserve"> в.»), общей площадью 728,6 кв.м., год ввода в эксплуатацию 1827, с земельным участком площадью 2593 кв.м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Макарьев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 Революции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нежилое (магазин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121,4 кв.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Макарьевский район, г.Макарьев, пер.Полевой д.14А, лит. Г,г, г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ершенное строительство спортзала, одноэтажное деревянное, общей площадью 102,4 кв.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                  Макарьевский р-н,            с. Тимошино,                д. 129, лит.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ind w:righ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 ул.Володина,42 (водозаборная скважина № 3413, водозаборная скважина № 3164, водопроводная сеть 300 м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Макарьев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лодина,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шина УАЗ 31512, год выпуска 1999, цвет светло-серый, государственный номер Е061 К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Макарье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ind w:right="-1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шина УАЗ -31519, год выпуска 1998, цвет кузова белый, государственный номер В 656 В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Макарье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ind w:right="-1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ание мастерских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, 1 этаж, кирпичное, площадь 290,2 кв.м, 1969 г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 Макарьев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орожная,14,  литера К2, К1, 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5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7,2</w:t>
            </w:r>
          </w:p>
        </w:tc>
      </w:tr>
    </w:tbl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57:00Z</dcterms:created>
  <dc:creator>9774</dc:creator>
  <dc:description/>
  <cp:keywords/>
  <dc:language>en-US</dc:language>
  <cp:lastModifiedBy>Собрание</cp:lastModifiedBy>
  <cp:lastPrinted>2016-11-28T10:34:00Z</cp:lastPrinted>
  <dcterms:modified xsi:type="dcterms:W3CDTF">2016-11-28T07:34:00Z</dcterms:modified>
  <cp:revision>8</cp:revision>
  <dc:subject/>
  <dc:title/>
</cp:coreProperties>
</file>